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«Средняя школа № 90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Администрация ЗАТО г. Железногорск объявляет о проведении конкурса на замещение вакантной должности директора муниципального бюджетного общеобразовательного учреждения «Средняя школа № 90» (МБОУ Школа № 90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казенного учрежде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«Средняя школа № 90» (сокращенное наименование – МБОУ Школа № 90); Россия, Красноярский край, ЗАТО Железногорск, г. Железногорск, пр. Ленинградский, д. 77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МБОУ Школа № 90 является осуществление </w:t>
      </w:r>
      <w:r>
        <w:rPr>
          <w:bCs/>
          <w:sz w:val="28"/>
          <w:szCs w:val="28"/>
        </w:rPr>
        <w:t>образовательной деятельности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БОУ Школа № 90 вправе осуществлять образовательную деятельность по образовательным программам дополнительного образования, дополнительным общеобразовательным программам, программам профессионального обучения, реализация которых не является основной целью их деятель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ями деятельности МБОУ Школа № 90  являются: формирование общей культуры личности учащихся на основе усвоения обязательного минимума содержания общеобразовательных програм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аптация учащихся к жизни в обществ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основы для осознанного выбора и последующего освоения профессиональных образовательных програм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ние гражданственности, трудолюбия, уважение к правам и свободам человека, любви к окружающей природе, Родине, семь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получения образования учащимися с ограниченными возможностями здоровья (далее – учащиеся с ОВЗ), в том числе посредством организации инклюзив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МБОУ Школа № 90 в установленной сфере деятельности относятс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инятие правил внутреннего распорядка учащихся, правил внутреннего трудового распорядка, иных локальных нормативных актов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, федеральными государственными требованиями, образовательными стандартам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  Федеральным законом «Об образовании в Российской Федерации», распределение должностных обязанностей, создание условий и организация дополнительного профессионального образования работников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отка и утверждение образовательных программ МБОУ Школа № 90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отка и утверждение по согласованию с учредителем программы развития МБОУ Школа № 90, если иное не установлено Федеральным законом «Об образовании в Российской Федерации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 учащихся в МБОУ Школа № 90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списка учебников в соответствии с утвержденным федеральным </w:t>
      </w:r>
      <w:hyperlink r:id="rId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МБОУ Школа № 90, а также учебных пособий, допущенных к использованию при реализации указанных образовательных программ МБОУ Школа № 90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текущего контроля успеваемости и промежуточной аттестации учащихся, установление их форм, периодичности и порядка проведения, поощрение учащихся в соответствии с установленными МБОУ Школа № 90 видами и условиями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, если иное не установлено Федеральным законом   «Об образовании в Российской Федераци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й учет результатов освоения учащимися образовательных программ, а также хранение в архивах информации об этих результатах на бумажных и (или) электронных носителях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 совершенствование методов обучения и воспитания, образовательных технологий, электронного обуче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самообследования, обеспечение функционирования внутренней системы оценки качества образова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охраны и укрепления здоровья, организации питания учащихся и работников МБОУ Школа № 90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занятия учащимися физической культурой и спорто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социально-психологического тестирования учащихся в целях раннего выявления незаконного потребления наркотических средств и психотропных веществ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ретение или изготовление бланков документов об образовании и (или) о квалификации, медалей «За особые успехи в учении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йствие деятельности общественных объединений учащихся, родителей (законных представителей) несовершеннолетних учащихся, осуществляемой в МБОУ Школа № 90 и не запрещенной законодательством Российской Федераци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научно-методической работы, в том числе организация и проведение научных и методических конференций, семинаров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ые вопрос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основных целей МБОУ Школа № 90 также имеет право (в рамках действующего законодательства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овывать дополнительные общеобразовательные программы и оказывать дополнительные образовательные услуги, в том числе и платные, за пределами основных образовательных програм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и проводить оздоровительные лагеря с дневным пребыванием детей, профильные лагеря, летние трудовые лагеря, экспедиции и т.п.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ть и устанавливать формы и системы оплаты труд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для своих работников дополнительные отпуска и иные социальные льготы в соответствии с законодательством Российской Федераци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кать граждан для выполнения отдельных работ на основе трудовых и гражданско-правовых договор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БОУ Школа № 90</w:t>
      </w:r>
      <w:r>
        <w:rPr>
          <w:sz w:val="28"/>
          <w:szCs w:val="28"/>
          <w:lang w:eastAsia="en-US"/>
        </w:rPr>
        <w:t xml:space="preserve">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</w:t>
      </w:r>
      <w:r>
        <w:rPr>
          <w:sz w:val="28"/>
          <w:szCs w:val="28"/>
        </w:rPr>
        <w:t>МБОУ Школа № 90</w:t>
      </w:r>
      <w:r>
        <w:rPr>
          <w:sz w:val="28"/>
          <w:szCs w:val="28"/>
          <w:lang w:eastAsia="en-US"/>
        </w:rPr>
        <w:t xml:space="preserve"> создано, и соответствующие указанным целям, при условии, что такая деятельность указана в Уставе </w:t>
      </w:r>
      <w:r>
        <w:rPr>
          <w:sz w:val="28"/>
          <w:szCs w:val="28"/>
        </w:rPr>
        <w:t>МБОУ Школа № 90</w:t>
      </w:r>
      <w:r>
        <w:rPr>
          <w:sz w:val="28"/>
          <w:szCs w:val="28"/>
          <w:lang w:eastAsia="en-US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деятельности МБОУ Школа № 90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образование начальное общее, осуществляющееся посредством реализации основных общеобразовательных программ начального общего образования, в том числе адаптиров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е основное общее, осуществляющееся посредством реализации основных общеобразовательных программ основного общего образования, в том числе адаптиров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е среднее общее, осуществляющееся посредством реализации основных общеобразовательных программ среднего общего образования, в том числе адаптиров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е дополнительное детей и взрослых, осуществляющееся посредством реализации дополнительных общеразвивающи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ятельность по предоставлению прочих мест для временного проживания, осуществляющаяся посредством организации отдыха детей и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слуг по дневному уходу за детьми, осуществляющееся посредством реализации присмотра и у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директор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ретендент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</w:t>
      </w:r>
      <w:hyperlink r:id="rId4">
        <w:r>
          <w:rPr>
            <w:rStyle w:val="InternetLink"/>
            <w:sz w:val="28"/>
            <w:szCs w:val="28"/>
          </w:rPr>
          <w:t>Конвенцию</w:t>
        </w:r>
      </w:hyperlink>
      <w:r>
        <w:rPr>
          <w:sz w:val="28"/>
          <w:szCs w:val="28"/>
        </w:rPr>
        <w:t xml:space="preserve">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16 июля по 24 августа 2021 года (включительно) представляют по адресу: 662971, Красноярский край, ЗАТО Железногорск, город Железногорск, улица 22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-30 до 12-30 и с 13-30 до 17-30 в рабочие дни необходимы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5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6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;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ставляются претендентом согласно описи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22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30 августа 2021 года в 15.0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31 августа 2021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30 августа 2021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расноярский край, ЗАТО Железногорск, город Железногорск, улица 22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3919) 76-55-83 – Караваева Татьяна Валентиновна, (3919) 76-55-65 – Первушкина Ирина Евгеньевна, (3919) 76-5563 – Захарова Наталия Сергее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ий край, ЗАТО Железногорск, город Железногорск, улица 22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-30 до 12-30 и с 13-30 до 17-30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ами документов (далее - анализ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ами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а следующий рабочий день после дня заседания комиссии по подведению итогов конкурса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ервушкина Ирина Евгеньевна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61BFDE62D70AED94183C81B31400B37ED1819490D313FCB4742B2E5K0y0H" TargetMode="External"/><Relationship Id="rId3" Type="http://schemas.openxmlformats.org/officeDocument/2006/relationships/hyperlink" Target="consultantplus://offline/ref=D6161BFDE62D70AED94183C81B31400B37EC1B1C4B0B313FCB4742B2E5003E6989A36603C05D6FA0K0y9H" TargetMode="External"/><Relationship Id="rId4" Type="http://schemas.openxmlformats.org/officeDocument/2006/relationships/hyperlink" Target="consultantplus://offline/ref=D7EB674C836C25F02CF2F25D4471823B7479C69D75470CD6861DF7DBCEEB2CCB6AFA259B12C49A21616F34Y0dBI" TargetMode="External"/><Relationship Id="rId5" Type="http://schemas.openxmlformats.org/officeDocument/2006/relationships/hyperlink" Target="consultantplus://offline/ref=EABBC046867871352B11C7947C2DACF96F23FF2809747D783AED7E05791D88015874FC2BC5AAC8z3a8D" TargetMode="External"/><Relationship Id="rId6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7-07T10:32:00Z</cp:lastPrinted>
  <dcterms:modified xsi:type="dcterms:W3CDTF">2021-07-07T03:32:00Z</dcterms:modified>
  <cp:revision>11</cp:revision>
  <dc:subject/>
  <dc:title>В соответствии с Федеральным законом от 27</dc:title>
</cp:coreProperties>
</file>